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ΧΟΛΙΚΗ ΜΟΝΑΔΑ: ………………………………………………………………….</w:t>
      </w:r>
    </w:p>
    <w:p>
      <w:pPr>
        <w:pStyle w:val="Normal"/>
        <w:spacing w:before="120" w:after="120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ΑΞΗ/ΤΑΞΕΙΣ:…………………………………………………………………………</w:t>
      </w:r>
    </w:p>
    <w:p>
      <w:pPr>
        <w:pStyle w:val="Normal"/>
        <w:spacing w:before="0" w:after="200"/>
        <w:ind w:firstLine="284"/>
        <w:jc w:val="center"/>
        <w:rPr>
          <w:rFonts w:cs="Arial"/>
          <w:b/>
          <w:b/>
        </w:rPr>
      </w:pPr>
      <w:r>
        <w:rPr>
          <w:rFonts w:cs="Arial"/>
          <w:b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26280" cy="841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841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500"/>
                              <w:gridCol w:w="144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ΟΝΟΜΑΤΕΠΩΝΥΜΑ ΜΑΘΗΤΩΝ/ΤΡΙΩ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ΤΑΞΗ / ΤΜΗΜ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662.9pt;mso-wrap-distance-left:9pt;mso-wrap-distance-right:9pt;mso-wrap-distance-top:0pt;mso-wrap-distance-bottom:0pt;margin-top:0.05pt;mso-position-vertical-relative:text;margin-left:29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500"/>
                        <w:gridCol w:w="144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ΟΝΟΜΑΤΕΠΩΝΥΜΑ ΜΑΘΗΤΩΝ/ΤΡΙΩ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ΑΞΗ / ΤΜΗΜ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30"/>
        </w:tabs>
        <w:ind w:left="0" w:firstLine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14:00Z</dcterms:created>
  <dc:creator>winxp</dc:creator>
  <dc:description/>
  <cp:keywords/>
  <dc:language>en-US</dc:language>
  <cp:lastModifiedBy>me</cp:lastModifiedBy>
  <dcterms:modified xsi:type="dcterms:W3CDTF">2015-11-11T10:14:00Z</dcterms:modified>
  <cp:revision>2</cp:revision>
  <dc:subject/>
  <dc:title>ΣΧΟΛΙΚΗ ΜΟΝΑΔΑ: …………………………………………………………………</dc:title>
</cp:coreProperties>
</file>